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541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265</wp:posOffset>
                </wp:positionH>
                <wp:positionV relativeFrom="paragraph">
                  <wp:posOffset>-118745</wp:posOffset>
                </wp:positionV>
                <wp:extent cx="14719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4 IND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15.9pt;height:27.7pt;mso-wrap-distance-left:9.05pt;mso-wrap-distance-right:9.05pt;mso-wrap-distance-top:0pt;mso-wrap-distance-bottom:0pt;margin-top:-9.35pt;mso-position-vertical-relative:text;margin-left:35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4 IND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CHIESTA DI FINANZIAMENTO D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CERCHE SANITARIE INDIPENDENTI PROMOSSE DA STRUTTURE DELL’APSS DI TREN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D.M. 17 dicembre 200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387" w:hanging="0"/>
        <w:jc w:val="left"/>
        <w:rPr>
          <w:szCs w:val="24"/>
        </w:rPr>
      </w:pPr>
      <w:r>
        <w:rPr>
          <w:szCs w:val="24"/>
        </w:rPr>
        <w:t>Al Direttore Sanitario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Dott./Prof. 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rettore della U.O./Servizio 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pedale 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promotore della sperimentazione indipendente, rispondente ai requisiti previsti dal D.M. 17 dicembre 2004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96850</wp:posOffset>
                </wp:positionV>
                <wp:extent cx="6322060" cy="18110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81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tolo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Oggetto della ricerc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  <w:tab w:val="left" w:pos="623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dicinal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spositivo med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ltro (specificare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e commerciale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tta produttrice e/o titolare dell’autorizzazione alla commercializzazione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142.6pt;mso-wrap-distance-left:9.05pt;mso-wrap-distance-right:9.05pt;mso-wrap-distance-top:0pt;mso-wrap-distance-bottom:0pt;margin-top:15.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tolo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Oggetto della ricerc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  <w:tab w:val="left" w:pos="623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edicinale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ispositivo medico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ltro (specificare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ome commerciale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itta produttrice e/o titolare dell’autorizzazione alla commercializzazione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finanziamento delle spese di seguito riportate, determinate dalla sperimentazione in oggetto ed </w:t>
      </w:r>
      <w:r>
        <w:rPr>
          <w:b/>
          <w:sz w:val="22"/>
          <w:szCs w:val="22"/>
        </w:rPr>
        <w:t>aggiuntive rispetto a quanto previsto dai protocolli routinari di trattamento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mite il fondo per la ricerca sanitaria indipendente, per € ______________________________________</w:t>
      </w:r>
    </w:p>
    <w:p>
      <w:pPr>
        <w:pStyle w:val="Normal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amite il fondo della sperimentazione del/la propria/o U.O./Servizio per € 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 costi totali indicati sono quelli massimi, che si realizzerebbero qualora tutti i pazienti previsti per questo centro completassero lo studi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barrare le voci di interesse e compilare le relative tabelle)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cquisto di medicinali non concedibili a carico dal SSN, ovvero utilizzati per indicazioni non concedibili o non autorizzate, ovvero utilizzati a dosaggi o con modalità di somministrazione o di utilizzo diverse da quelle previste dalla rispettiva AIC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961"/>
      </w:tblGrid>
      <w:tr>
        <w:trPr>
          <w:trHeight w:val="454" w:hRule="atLeast"/>
        </w:trPr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tà medicinale/dosaggio/forma farmaceutica</w:t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confezioni per paziente</w:t>
            </w:r>
          </w:p>
        </w:tc>
        <w:tc>
          <w:tcPr>
            <w:tcW w:w="39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per paziente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Medicinali</w:t>
            </w:r>
          </w:p>
        </w:tc>
        <w:tc>
          <w:tcPr>
            <w:tcW w:w="39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cquisto di dispositivi medici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969"/>
      </w:tblGrid>
      <w:tr>
        <w:trPr>
          <w:trHeight w:val="454" w:hRule="atLeast"/>
        </w:trPr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vo medico</w:t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unità per paziente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per paziente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Dispositivi Medici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stazioni diagnostiche strumentali o di laboratori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842"/>
        <w:gridCol w:w="3969"/>
      </w:tblGrid>
      <w:tr>
        <w:trPr/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agine/prest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dice Nomenclatore prestazioni specialistiche)</w:t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zio erogante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per pazie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</w:t>
            </w:r>
          </w:p>
        </w:tc>
        <w:tc>
          <w:tcPr>
            <w:tcW w:w="1842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restazioni</w:t>
            </w:r>
          </w:p>
        </w:tc>
        <w:tc>
          <w:tcPr>
            <w:tcW w:w="39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estazioni/visite medico - specialistiche (consulenze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3"/>
        <w:gridCol w:w="6"/>
        <w:gridCol w:w="1842"/>
        <w:gridCol w:w="3990"/>
      </w:tblGrid>
      <w:tr>
        <w:trPr/>
        <w:tc>
          <w:tcPr>
            <w:tcW w:w="37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enza (disciplin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dice Nomenclatore prestazioni specialistiche)</w:t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er paziente</w:t>
            </w:r>
          </w:p>
        </w:tc>
        <w:tc>
          <w:tcPr>
            <w:tcW w:w="3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per pazie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37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7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7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7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793" w:type="dxa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_ pazient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1848" w:type="dxa"/>
            <w:gridSpan w:val="2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nsulenze</w:t>
            </w:r>
          </w:p>
        </w:tc>
        <w:tc>
          <w:tcPr>
            <w:tcW w:w="39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pese di partecipazione degli sperimentatori coinvolti a riunioni inerenti la ricerca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60"/>
      </w:tblGrid>
      <w:tr>
        <w:trPr/>
        <w:tc>
          <w:tcPr>
            <w:tcW w:w="31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. indicativo riunioni</w:t>
            </w:r>
          </w:p>
        </w:tc>
        <w:tc>
          <w:tcPr>
            <w:tcW w:w="32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. sperimentatori coinvolti</w:t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per riun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ese di viaggio, vitto ed alloggio)</w:t>
            </w:r>
          </w:p>
        </w:tc>
      </w:tr>
      <w:tr>
        <w:trPr>
          <w:trHeight w:val="340" w:hRule="atLeast"/>
        </w:trPr>
        <w:tc>
          <w:tcPr>
            <w:tcW w:w="31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51" w:type="dxa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 riunioni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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iunioni</w:t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stituzione di borse di studio per lo svolgimento di attività di supporto alla ricerc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60"/>
      </w:tblGrid>
      <w:tr>
        <w:trPr/>
        <w:tc>
          <w:tcPr>
            <w:tcW w:w="31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. borse di studio</w:t>
            </w:r>
          </w:p>
        </w:tc>
        <w:tc>
          <w:tcPr>
            <w:tcW w:w="32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urata</w:t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per borsa di studio</w:t>
            </w:r>
          </w:p>
        </w:tc>
      </w:tr>
      <w:tr>
        <w:trPr>
          <w:trHeight w:val="340" w:hRule="atLeast"/>
        </w:trPr>
        <w:tc>
          <w:tcPr>
            <w:tcW w:w="31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51" w:type="dxa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N. ________ borse di studio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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borse di studio</w:t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 xml:space="preserve">Compensi aggiuntivi per attività svolta oltre l’orario di lavoro da personale </w:t>
      </w:r>
      <w:r>
        <w:rPr>
          <w:b/>
          <w:sz w:val="22"/>
          <w:szCs w:val="22"/>
          <w:u w:val="single"/>
        </w:rPr>
        <w:t>non dirigenzial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876"/>
        <w:gridCol w:w="683"/>
        <w:gridCol w:w="850"/>
        <w:gridCol w:w="1826"/>
        <w:gridCol w:w="3844"/>
      </w:tblGrid>
      <w:tr>
        <w:trPr/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professionali coinvolte</w:t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unità</w:t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lavoro (U.O./Servizio)</w:t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ore attività svolta oltre l’orario di lavoro</w:t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per unit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cura degli Uffici Amministrativi competenti)</w:t>
            </w:r>
          </w:p>
        </w:tc>
      </w:tr>
      <w:tr>
        <w:trPr>
          <w:trHeight w:val="340" w:hRule="atLeast"/>
        </w:trPr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15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3091" w:type="dxa"/>
            <w:gridSpan w:val="3"/>
            <w:tcBorders>
              <w:top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x N. _________ unità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mpensi aggiuntivi</w:t>
            </w:r>
          </w:p>
        </w:tc>
        <w:tc>
          <w:tcPr>
            <w:tcW w:w="38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ettore della U.O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360"/>
        <w:rPr/>
      </w:pPr>
      <w:r>
        <w:rPr/>
      </w:r>
    </w:p>
    <w:p>
      <w:pPr>
        <w:pStyle w:val="Heading1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sposizioni per l’effettuazione di sperimentazioni cliniche e di ricerche sanitari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58:00Z</dcterms:created>
  <dc:creator>991475</dc:creator>
  <dc:description/>
  <cp:keywords/>
  <dc:language>en-US</dc:language>
  <cp:lastModifiedBy>991475</cp:lastModifiedBy>
  <dcterms:modified xsi:type="dcterms:W3CDTF">2011-02-02T10:16:00Z</dcterms:modified>
  <cp:revision>6</cp:revision>
  <dc:subject/>
  <dc:title/>
</cp:coreProperties>
</file>